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J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2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</w:rPr>
              <w:t xml:space="preserve">Name of pupil: Nicholas Tan Kian Boon (21)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 Vic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 Feb 2010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a gathering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State your method (survey, interview, observation, science experiment) and describe the steps you took to gather data using your chosen method. Please attach instrument to this write-up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vey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ample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escribe the sample you us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ge group: 10-11, Sample size: 20-41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strument (If applicable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Describe the instrument you used (questionnaire, interview questions, observation template) and how you developed it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urvey form. I developed it with Google Documents on the internet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NO REFERENCES-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8"/>
        <w:gridCol w:w="1108"/>
        <w:gridCol w:w="1520"/>
      </w:tblGrid>
      <w:tr>
        <w:trPr/>
        <w:tc>
          <w:tcPr>
            <w:tcW w:w="622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ppendix K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RS PHASE 3 WRITE-UP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me of pupil: _________________________   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lass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te: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________</w:t>
            </w:r>
          </w:p>
        </w:tc>
      </w:tr>
    </w:tbl>
    <w:p>
      <w:pPr>
        <w:pStyle w:val="Normal"/>
        <w:spacing w:before="120" w:after="12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i/>
        </w:rPr>
        <w:t>Please write the report using the passive form and in 3</w:t>
      </w:r>
      <w:r>
        <w:rPr>
          <w:rFonts w:cs="Arial" w:ascii="Arial Narrow" w:hAnsi="Arial Narrow"/>
          <w:i/>
          <w:vertAlign w:val="superscript"/>
        </w:rPr>
        <w:t>rd</w:t>
      </w:r>
      <w:r>
        <w:rPr>
          <w:rFonts w:cs="Arial" w:ascii="Arial Narrow" w:hAnsi="Arial Narrow"/>
          <w:i/>
        </w:rPr>
        <w:t xml:space="preserve"> person. The write-up must be type-written and submitted to your teacher at least 2 weeks before the present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sult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Organize your results using tables, charts or graphs as appropriat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nalysis 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Describe how you reduced the data as well as the trends and patterns obtained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pretation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 xml:space="preserve">Describe the meaning you make of your data and support your interpretation with evidence. 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0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82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ferences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  <w:t>Provide references you have used for your write-up using APA style.</w:t>
            </w:r>
          </w:p>
        </w:tc>
      </w:tr>
      <w:tr>
        <w:trPr/>
        <w:tc>
          <w:tcPr>
            <w:tcW w:w="6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82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1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22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earch Question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it specific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have potential to lead to new knowledge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it require pupil(s) to generate data (or are answers readily available)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research be of value to somebod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ckground &amp; rationa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relevant to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es it provide good grounding on the research area for the reader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rationale for working on this area sound and supported with evidence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im &amp; scope of project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aim &amp; scope clearly spelt ou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is manageable given pupils’ ability, time and resources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9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gatherin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method appropriate for the research questio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basic conventions for using the method be adhered to?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rocedure if properly carried out, allow the pupil to obtain valid data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mpl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haracteristics of the sample suitable for the research question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s the sample size adequate for the purposes of the research?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trument (if applicable)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ll the pupil be able to obtain relevant and valid information from using the instrument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been thorough in consulting sources of information and thoughtful in developing the instrumen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pendix 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ACHER FEEDBACK ON PHASE 3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620"/>
        <w:gridCol w:w="1368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pil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lass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acher: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evaluated: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>
          <w:trHeight w:val="162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data been carefully collected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results organized and presented in an easily readable format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alysi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used an appropriate data reduction technique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as the data reduction process been properly and carefully carried out?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trends and patterns identified accurate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tion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a logically reasoned interpretation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 interpretation supported with evidence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s the pupil provided plausible implications and possible directions for future research?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the conclusions drawn within the scope of the research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385"/>
        <w:gridCol w:w="789"/>
        <w:gridCol w:w="790"/>
        <w:gridCol w:w="790"/>
        <w:gridCol w:w="244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/No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earch Question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 Qui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erence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e credible references used in preparing the write-up?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 there variety and quantity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685"/>
        <w:gridCol w:w="700"/>
        <w:gridCol w:w="4817"/>
      </w:tblGrid>
      <w:tr>
        <w:trPr>
          <w:trHeight w:val="45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ecommendation for follow-up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marks:</w:t>
            </w:r>
          </w:p>
        </w:tc>
      </w:tr>
      <w:tr>
        <w:trPr>
          <w:trHeight w:val="45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Move on to next stage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3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ine based on feedback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edo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IRS Report Templ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-35433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/>
                              </w:rPr>
                              <w:t>Appendix 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27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lang w:val="en-US"/>
                        </w:rPr>
                        <w:t>Appendix 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ease use this template when preparing the IRS research report. The requirements for each of the headings are spelt out in the same document. 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Centre</w:t>
        <w:tab/>
        <w:tab/>
      </w:r>
    </w:p>
    <w:p>
      <w:pPr>
        <w:pStyle w:val="Normal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ull Nam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las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acher-Supervisor (Full name including salutatio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8080"/>
        </w:rPr>
        <w:t>Font: Arial, size 12</w:t>
        <w:tab/>
        <w:tab/>
        <w:t>Paragraph: Justified</w:t>
        <w:tab/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RODUCTION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-6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05pt" to="117pt,26.9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265</wp:posOffset>
                </wp:positionH>
                <wp:positionV relativeFrom="paragraph">
                  <wp:posOffset>135255</wp:posOffset>
                </wp:positionV>
                <wp:extent cx="635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0.65pt" to="116.95pt,2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Background Informa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686435</wp:posOffset>
                </wp:positionV>
                <wp:extent cx="635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.05pt" to="116.95pt,72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4630</wp:posOffset>
                </wp:positionH>
                <wp:positionV relativeFrom="paragraph">
                  <wp:posOffset>122555</wp:posOffset>
                </wp:positionV>
                <wp:extent cx="635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9.65pt" to="116.9pt,27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rch Question</w:t>
      </w:r>
    </w:p>
    <w:p>
      <w:pPr>
        <w:pStyle w:val="Normal"/>
        <w:ind w:left="2160" w:firstLine="7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265</wp:posOffset>
                </wp:positionH>
                <wp:positionV relativeFrom="paragraph">
                  <wp:posOffset>685800</wp:posOffset>
                </wp:positionV>
                <wp:extent cx="635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4pt" to="116.95pt,71.9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28.1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8pt" to="117pt,39.7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METHODS TO GATHER DAT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4445</wp:posOffset>
                </wp:positionV>
                <wp:extent cx="635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35pt" to="116.95pt,18.3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2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pt" to="117pt,36.4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ANALYSIS &amp; INTERPRETATION OF FINDING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62940</wp:posOffset>
                </wp:positionV>
                <wp:extent cx="635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52.2pt" to="116.95pt,70.15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26.95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8255</wp:posOffset>
                </wp:positionV>
                <wp:extent cx="635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0.65pt" to="116.95pt,18.6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82625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3.75pt" to="117pt,80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XXXXXXXXXXXXXXXXXXXXXXXXXXXXXXXXXXXXXXXXXXXXXXXXXXXXXXXXXXXXXXXXXXXXXXXXXXXXXXXXXXXXXXXXXXXXXXXXXXXXXXXXXXXXXXXXXXXX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25pt" to="117pt,26.7pt" stroked="t" o:allowincell="f" style="position:absolute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olor w:val="808080"/>
        </w:rPr>
        <w:t>doub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265</wp:posOffset>
                </wp:positionH>
                <wp:positionV relativeFrom="paragraph">
                  <wp:posOffset>316865</wp:posOffset>
                </wp:positionV>
                <wp:extent cx="635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4.95pt" to="116.95pt,42.9pt" stroked="t" o:allowincell="f" style="position:absolute;flip:x">
                <v:stroke color="gray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ab/>
        <w:tab/>
        <w:tab/>
        <w:tab/>
        <w:t>single spacing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color w:val="808080"/>
        </w:rPr>
        <w:t xml:space="preserve">Text </w:t>
      </w:r>
      <w:r>
        <w:rPr>
          <w:rFonts w:cs="Arial" w:ascii="Arial" w:hAnsi="Arial"/>
          <w:color w:val="808080"/>
        </w:rPr>
        <w:t>XXXXXXXXXXXXXXXXXXXXXXXXXXXXXXXXXXXXXXXXXXXXXXXXXXXXX</w:t>
      </w:r>
    </w:p>
    <w:p>
      <w:pPr>
        <w:pStyle w:val="Normal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>XXXXXXXXXXXXXXXXXXXXXXXXXXXXXXXXXXXXXXXXX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omponents of the Research Repor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Heading1"/>
              <w:spacing w:before="240" w:after="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ction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Your introduction should include the following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ackground informa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the reader with an understanding of the current situation. The information presented should also help reader understand why you are doing this research.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clude any explanation of technical terms the reader needs to understand.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Heading2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your research question</w:t>
            </w:r>
          </w:p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cify the scope of your project, i.e., what you will achieve through this project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</w:rPr>
              <w:tab/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ethods to gather data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precise details on how the research was conducted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vide a clear description of the characteristics of the sample you collected data f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te the size of the samp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scribe the instrument (questionnaire, interview questions, observation form), how it was constructe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escribe the steps you took to gather data, when the data was collected and where data collection took place.</w:t>
            </w:r>
          </w:p>
          <w:tbl>
            <w:tblPr>
              <w:tblW w:w="8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Analysis and interpretation of findings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Present a summary of your data and identify trends and patterns from the data. You can consider using graphs and charts to present your data.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what the trends and patterns may mean for your research question. You may want to cite relevant references to support your interpretation.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Tell the reader how your research has contributed to the body of knowledge in the area of study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 xml:space="preserve">Discuss the limitations in your research. 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Conclusion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>Form conclusions based on your findings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</w:rPr>
                    <w:t>Propose new directions for future research.</w:t>
                  </w:r>
                </w:p>
              </w:tc>
            </w:tr>
            <w:tr>
              <w:trPr/>
              <w:tc>
                <w:tcPr>
                  <w:tcW w:w="8640" w:type="dxa"/>
                  <w:tcBorders/>
                </w:tcPr>
                <w:p>
                  <w:pPr>
                    <w:pStyle w:val="Heading1"/>
                    <w:spacing w:before="240" w:after="60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References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 Narrow" w:hAnsi="Arial Narrow"/>
                    </w:rPr>
                    <w:t xml:space="preserve">Prepare a list of references you used in your research. </w:t>
                  </w:r>
                  <w:r>
                    <w:rPr>
                      <w:rFonts w:cs="Arial" w:ascii="Arial Narrow" w:hAnsi="Arial Narrow"/>
                      <w:i/>
                    </w:rPr>
                    <w:t>References should be presented in APA format and sorted in alphabetical order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i/>
                      <w:i/>
                    </w:rPr>
                  </w:pPr>
                  <w:r>
                    <w:rPr>
                      <w:rFonts w:cs="Arial" w:ascii="Arial Narrow" w:hAnsi="Arial Narrow"/>
                      <w:i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  <w:t>Appendi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  <w:t xml:space="preserve">Attach any instrument, raw data and so on in the appendix. </w:t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3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14</w:t>
    </w:r>
    <w:r>
      <w:rPr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val="en-GB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0:04:00Z</dcterms:created>
  <dc:creator>Rosyth School Pri</dc:creator>
  <dc:description/>
  <cp:keywords/>
  <dc:language>en-US</dc:language>
  <cp:lastModifiedBy>nicholas</cp:lastModifiedBy>
  <dcterms:modified xsi:type="dcterms:W3CDTF">2010-07-08T11:51:00Z</dcterms:modified>
  <cp:revision>7</cp:revision>
  <dc:subject/>
  <dc:title>Appendix I</dc:title>
</cp:coreProperties>
</file>